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20"/>
          <w:lang w:eastAsia="ru-RU"/>
        </w:rPr>
      </w:pPr>
      <w:r>
        <w:rPr>
          <w:b/>
          <w:sz w:val="16"/>
          <w:szCs w:val="20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                          </w:t>
      </w:r>
      <w:r>
        <w:rPr>
          <w:b/>
          <w:caps/>
          <w:sz w:val="48"/>
          <w:szCs w:val="48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п’ята сесія восьмого скликання 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26  лютого 2021 року №227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 затвердження Програми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озвитку туризму Малинської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міської територіальної громади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на 2021-2023 роки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кращення туристичної привабливості Малинської міської територіальної громади, керуючись пунктом 22 ст.26 Закону України «Про місцеве самоврядування в Україні», частиною 3 статті 8 Закону України «Про туризм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ИРІШИЛА: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граму розвитку туризму Малинської міської територіальної громади на 2021-2023 роки (далі - Програма) згідно з додатком.</w:t>
      </w:r>
    </w:p>
    <w:p>
      <w:pPr>
        <w:pStyle w:val="Style15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.  Доручити фінансовому управлінню виконавчого комітету Малинської міської ради при формуванні та внесенні змін до бюджету Малинської  міської територіальної громади (далі – міського бюджету) передбачити в межах можливості міського бюджету видатки на фінансування витрат, пов’язаних з реалізацією Програми.</w:t>
      </w:r>
    </w:p>
    <w:p>
      <w:pPr>
        <w:pStyle w:val="Style15"/>
        <w:shd w:fill="FFFFFF" w:val="clear"/>
        <w:ind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комісію з гуманітарних питань, а організацію його виконання покласти на заступника міського голови Віталія ЛУКАШЕНК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        Олександр СИТАЙЛ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італій ЛУКАШ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лена ЖУРОВ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04:00Z</dcterms:created>
  <dc:creator>Customer</dc:creator>
  <dc:description/>
  <cp:keywords/>
  <dc:language>en-US</dc:language>
  <cp:lastModifiedBy>Пользователь Windows</cp:lastModifiedBy>
  <cp:lastPrinted>2021-03-02T08:40:00Z</cp:lastPrinted>
  <dcterms:modified xsi:type="dcterms:W3CDTF">2021-03-02T06:40:00Z</dcterms:modified>
  <cp:revision>30</cp:revision>
  <dc:subject/>
  <dc:title/>
</cp:coreProperties>
</file>